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нформировании участников образовательного процесса, выпускников прошлых лет и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2/2023 учебном году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истерства просвещения Российской Федерации и Федеральной службы по надзору в сфере образования и науки от 07 ноября 2018 г. № 189/1513 «Об утверждении Порядка проведения государственной итоговой аттестации по образовательным программам основного общего образования», приказом Министерства просвещения Российской Федерации и Федеральной службы по надзору в сфере образования и науки от 07 ноября 2018 г. №</w:t>
      </w:r>
      <w:r>
        <w:rPr/>
        <w:t> </w:t>
      </w:r>
      <w:r>
        <w:rPr>
          <w:sz w:val="28"/>
          <w:szCs w:val="28"/>
        </w:rPr>
        <w:t>190/1512 «Об утверждении Порядка проведения государственной итоговой аттестации по образовательным программам среднего общего образования», с целью информирования обучающихся, их родителей (законных представителей), выпускников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исок номеров телефонов «горячей линии» на период подготовки и проведения государственной итоговой аттестации по образовательным программам основного общего и среднего общего образования (далее – ГИА) в 2022/2023 учебном год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(843) 294-95-06 - отдел общего образования и итоговой аттестации обучающихся Министерства образования и науки Республики Татарстан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(843) 237-74-84 - Департамент надзора и контроля в сфере образования Министерства образования и науки Республики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ежим работы телефонов «горячей линии»                                               с 09.00 часов до 18.00 часов (понедельник - пятница, за исключением нерабочих праздничных дн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партаменту надзора и контроля в сфере образования Министерства образования и науки Республики Татарстан (Р.Г.Музипов), управлению общего образования Министерства образования и науки Республики Татарстан   (Т.Г.Алексеева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телефонов «горячей линии» на период подготовки и проведени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части 6 Дорожной карты организации проведения государственной итоговой аттестации по образовательным программам основного общего и среднего общего образования в Республике Татарстан в 2023 году «Обеспечение информационной и психологической поддержки ГИА и информирования участников образовательного процесса и общественности о порядке организации и проведения ГИА в 2023 году», утвержденной приказом Министерства образования и науки Республики Татарстан от 15.09.2022           № под- 1541/22 «Об утверждении «дорожной карты» организации проведения государственной итоговой аттестации выпускников 9 и 11 (12) классов в 2023 году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актуальной информации в отдел развития информационных технологий и безопасности для размещения на официальном сайте Министерства образования и науки Республики Татарстан в разделе «Общее образование. ЕГЭ и ОГЭ»,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встреч должностных лиц Министерства образования и науки Республики Татарстан (родительских собраний) с участниками образовательного процесса, выпускниками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2/2023 учебном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осударственному бюджетному учреждению «Республиканский центр мониторинга качества образования» (далее - ГБУ «РЦМКО») (Б.М.Юнусов)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на официальном сайте ГБУ «РЦМКО» раздела, посвященного организации и проведению государственной итоговой аттестации по образовательным программам основного общего и среднего общего образования на территории Республики Татарстан в 2022/2023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сотрудников ГБУ «РЦМКО» во встречах должностных лиц Министерства образования и науки Республики Татарстан (родительских собраний)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2/2023 учеб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комендовать муниципальным органам управления образованием исполнительных комитетов Республики Татарстан, руководителям государственных профессиональных образовательных организаций, находящихся в ведении органов исполнительной власти Республики Татар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ников образовательного процесса, в том числе выпускников 9, 11(12) классов общеобразовательных организаций, родителей (законных представителей), общественности информацию об организации работы «горячей линии» в Республике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информированию участников образовательного процесса, выпускников прошлых лет,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, в 2022/2023 учебн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рабо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ию встреч (родительских собраний) с участниками образовательного процесса, выпускниками прошлых лет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2/2023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ов муниципальной «горячей линии»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ициальных сайтов органов местного самоуправления муниципальных образований Республики Татарстан, осуществляющих управление в сфере образования, общеобразовательных организаций, в части освещения порядка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sz w:val="28"/>
          <w:szCs w:val="28"/>
        </w:rPr>
        <w:t>6. Руководителям государственных общеобразовательных организаций, находящихся в ведении Министерства образования и науки Республики Татарст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сти до сведения участников образовательного процесса, в том числе обучающихся, родителей (законных представителей), общественности информацию об организации работы «горячей линии» в Республике Татар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оведению встреч (родительских собраний) с участниками образовательного процесса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 в 2022/2023 учебн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по информированию участников образовательного процесса, выпускников прошлых лет, общественности по вопросам организации и проведения государственной итоговой аттестации по образовательным программам основного общего и среднего общего образования, в том числе через средства массовой информации в 2022/2023 учебн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работу по ведению разделов на официальных сайтах образовательных организаций, предусматривающих освещение порядка проведения государственной итоговой аттестации по образовательным программам основного общего и среднего обще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Контроль за исполнением настоящего приказа возложить на заместителя министра М.З.Заки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И.Г.Хади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6" w:before="360" w:after="24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52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2-12-01T13:50:00Z</dcterms:modified>
  <cp:revision>67</cp:revision>
  <dc:subject/>
  <dc:title>ГОСУДАРСТВЕННОЕ УЧРЕЖДЕНИЕ</dc:title>
</cp:coreProperties>
</file>